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LAPLACE TRANSFORMS, FOURIER SERIES AND TRANSFOR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315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7"/>
        <w:gridCol w:w="711"/>
        <w:gridCol w:w="6629"/>
        <w:gridCol w:w="1172"/>
        <w:gridCol w:w="898"/>
        <w:gridCol w:w="1347"/>
        <w:gridCol w:w="1115"/>
        <w:gridCol w:w="1118"/>
        <w:gridCol w:w="3638"/>
        <w:gridCol w:w="6990"/>
        <w:gridCol w:w="6986"/>
      </w:tblGrid>
      <w:tr>
        <w:trPr>
          <w:trHeight w:val="13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oMath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1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72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rad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Laplace Transform of the square wave function of perio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defin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</m:den>
                  </m:f>
                </m:e>
              </m:d>
            </m:oMath>
            <w:r>
              <w:rPr/>
              <w:t xml:space="preserve"> by using partial fraction method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1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3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convolution theorem evalua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den>
                  </m:f>
                </m:e>
              </m:d>
            </m:oMath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/>
              <w:t xml:space="preserve"> Also 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Parsevals’s identity, prove that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inite Fourier Cosine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  <w:t xml:space="preserve"> i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1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3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oMath>
            <w:r>
              <w:rPr/>
              <w:t xml:space="preserve"> Also prove that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the integral equation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Obtain the half range Fourier cosine series for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l</m:t>
              </m:r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res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w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in a Fourier series of periodicit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11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721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 xml:space="preserve"> for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half range Fourier cosine series for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. Hence dedu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Compute the first three harmonics of the Fourier series for f(x) from the following data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</w:t>
            </w:r>
            <w:r>
              <w:rPr/>
              <w:t xml:space="preserve">x     </w:t>
              <w:tab/>
              <w:t xml:space="preserve">0    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4.25pt;mso-wrap-distance-right:0pt" filled="f" o:ole="">
                  <v:imagedata r:id="rId4" o:title=""/>
                </v:shape>
                <o:OLEObject Type="Embed" ProgID="Equation.DSMT4" ShapeID="ole_rId3" DrawAspect="Content" ObjectID="_372360071" r:id="rId3"/>
              </w:objec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pt;height:14.25pt;mso-wrap-distance-right:0pt" filled="f" o:ole="">
                  <v:imagedata r:id="rId6" o:title=""/>
                </v:shape>
                <o:OLEObject Type="Embed" ProgID="Equation.DSMT4" ShapeID="ole_rId5" DrawAspect="Content" ObjectID="_496088964" r:id="rId5"/>
              </w:objec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5pt;height:11.25pt;mso-wrap-distance-right:0pt" filled="f" o:ole="">
                  <v:imagedata r:id="rId8" o:title=""/>
                </v:shape>
                <o:OLEObject Type="Embed" ProgID="Equation.DSMT4" ShapeID="ole_rId7" DrawAspect="Content" ObjectID="_593631723" r:id="rId7"/>
              </w:objec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14.25pt;mso-wrap-distance-right:0pt" filled="f" o:ole="">
                  <v:imagedata r:id="rId10" o:title=""/>
                </v:shape>
                <o:OLEObject Type="Embed" ProgID="Equation.DSMT4" ShapeID="ole_rId9" DrawAspect="Content" ObjectID="_888540821" r:id="rId9"/>
              </w:objec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.25pt;height:14.25pt;mso-wrap-distance-right:0pt" filled="f" o:ole="">
                  <v:imagedata r:id="rId12" o:title=""/>
                </v:shape>
                <o:OLEObject Type="Embed" ProgID="Equation.DSMT4" ShapeID="ole_rId11" DrawAspect="Content" ObjectID="_1182395837" r:id="rId11"/>
              </w:objec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.75pt;height:14.25pt;mso-wrap-distance-right:0pt" filled="f" o:ole="">
                  <v:imagedata r:id="rId14" o:title=""/>
                </v:shape>
                <o:OLEObject Type="Embed" ProgID="Equation.DSMT4" ShapeID="ole_rId13" DrawAspect="Content" ObjectID="_430075925" r:id="rId13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</w:t>
            </w:r>
            <w:r>
              <w:rPr/>
              <w:t>f(x)    1.0      1.4       1.9       1.7        1.5        1.2        1.0</w:t>
              <w:tab/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34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3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9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8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1E8BB51-8BCD-4C3A-A4BD-5CF6774211F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2</Pages>
  <Words>347</Words>
  <Characters>1980</Characters>
  <CharactersWithSpaces>232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2:00Z</dcterms:created>
  <dc:creator>Ku</dc:creator>
  <dc:description/>
  <dc:language>en-US</dc:language>
  <cp:lastModifiedBy>Admin</cp:lastModifiedBy>
  <cp:lastPrinted>2018-04-30T09:08:00Z</cp:lastPrinted>
  <dcterms:modified xsi:type="dcterms:W3CDTF">2018-04-30T09:08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